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УЛ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статьи 3 и 4 Закона Ульяновской области                      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нести в   Закон Ульяновской области от 20 июля 2012 года № 94-ЗО        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  («Ульяновская правда» от 24.07.2012 № 78) следующие изменения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) статью 3 дополнить пунктом 13 следующего содержания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«13) осуществляет создание системы обеспечения вызова экстренных оперативных служб по единому номеру «112», обеспечивает её эксплуатацию и развитие.»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) в части 3 статьи 4 слова «статьи 2» заменить словами «статьи 3»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Статья 2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Финансовое обеспечение расходных обязательств, связанных с реализацией пункта 13 статьи 3 Закона Ульяновской области от 20 июля 2012 года № 94-ЗО  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(в редакции настоящего Закона), осуществляется в устанавливаемом Правительством Ульяновской области порядке за счёт бюджетных ассигнований, выделяемых ему на соответствующие цели из областного бюджета Ульян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4180" w:leader="none"/>
              </w:tabs>
              <w:spacing w:lineRule="auto" w:line="36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spacing w:lineRule="auto" w:line="360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 xml:space="preserve">4 июня 2013 г. 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 xml:space="preserve">101- 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3:00Z</dcterms:created>
  <dc:creator>user</dc:creator>
  <dc:description/>
  <cp:keywords/>
  <dc:language>en-US</dc:language>
  <cp:lastModifiedBy>user</cp:lastModifiedBy>
  <cp:lastPrinted>2013-05-30T11:03:00Z</cp:lastPrinted>
  <dcterms:modified xsi:type="dcterms:W3CDTF">2013-06-11T05:09:00Z</dcterms:modified>
  <cp:revision>20</cp:revision>
  <dc:subject/>
  <dc:title>Вносится депутатом Законодательного Собрания Ульяновской области </dc:title>
</cp:coreProperties>
</file>